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ссмотрено»                                          «Согласовано»                                                        «Утверждено»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итель МО                                     Заместитель                                                             Директор МБО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/Зайнуллина А.С./                       Директора по УВР                                                   Среднетиганская СОШ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токол №____от                                  МБОУ Среднетиганская СОШ                                __________/М.З.Хаметшин/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____»________2018г.                              _________/Валиева Н.Т./                                        Приказ №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____»___________2018г.                                       от «_____»__________2018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lineRule="exact" w:line="274" w:before="101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74" w:before="101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74" w:before="101" w:after="0"/>
        <w:ind w:left="24" w:firstLine="56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</w:t>
      </w:r>
    </w:p>
    <w:p>
      <w:pPr>
        <w:pStyle w:val="Normal"/>
        <w:shd w:fill="FFFFFF" w:val="clear"/>
        <w:spacing w:lineRule="exact" w:line="274" w:before="101" w:after="0"/>
        <w:ind w:left="24" w:firstLine="56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 музыки  в 7 классе учителя</w:t>
      </w:r>
    </w:p>
    <w:p>
      <w:pPr>
        <w:pStyle w:val="Normal"/>
        <w:shd w:fill="FFFFFF" w:val="clear"/>
        <w:spacing w:lineRule="exact" w:line="274" w:before="101" w:after="0"/>
        <w:ind w:left="24" w:firstLine="56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бюджетного общеобразовательного учреждения</w:t>
      </w:r>
    </w:p>
    <w:p>
      <w:pPr>
        <w:pStyle w:val="Normal"/>
        <w:shd w:fill="FFFFFF" w:val="clear"/>
        <w:spacing w:lineRule="exact" w:line="274" w:before="101" w:after="0"/>
        <w:ind w:left="24" w:firstLine="56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тиганской средней общеобразовательной школы</w:t>
      </w:r>
    </w:p>
    <w:p>
      <w:pPr>
        <w:pStyle w:val="Normal"/>
        <w:shd w:fill="FFFFFF" w:val="clear"/>
        <w:spacing w:lineRule="exact" w:line="274" w:before="101" w:after="0"/>
        <w:ind w:left="24" w:firstLine="56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лиевой Резеды Зитянчиевны</w:t>
      </w:r>
    </w:p>
    <w:p>
      <w:pPr>
        <w:pStyle w:val="Normal"/>
        <w:shd w:fill="FFFFFF" w:val="clear"/>
        <w:spacing w:lineRule="exact" w:line="274" w:before="101" w:after="0"/>
        <w:ind w:left="24" w:firstLine="56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квалификационной категории</w:t>
      </w:r>
    </w:p>
    <w:p>
      <w:pPr>
        <w:pStyle w:val="Normal"/>
        <w:shd w:fill="FFFFFF" w:val="clear"/>
        <w:spacing w:lineRule="exact" w:line="274" w:before="101" w:after="0"/>
        <w:ind w:left="24" w:firstLine="56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74" w:before="101" w:after="0"/>
        <w:ind w:left="24" w:firstLine="56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74" w:before="101" w:after="0"/>
        <w:ind w:left="24" w:firstLine="56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74" w:before="101" w:after="0"/>
        <w:ind w:left="24" w:firstLine="56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74" w:before="101" w:after="0"/>
        <w:ind w:left="24" w:firstLine="56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74" w:before="101" w:after="0"/>
        <w:ind w:left="24" w:firstLine="56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74" w:before="101" w:after="0"/>
        <w:ind w:left="24" w:firstLine="56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-2019 уч.год</w:t>
      </w:r>
    </w:p>
    <w:p>
      <w:pPr>
        <w:pStyle w:val="Normal"/>
        <w:shd w:fill="FFFFFF" w:val="clear"/>
        <w:spacing w:lineRule="exact" w:line="274" w:before="101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ая рабочая программа для 7 класса  разработана на основе: 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едеральный государственный образовательный стандарт основного общего образования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новной образовательной  программы основного общего образования МБОУ  Среднетиганская СОШ Алексеевского муниципального района РТ.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чебного плана  МБОУ Среднетиганская  СОШ Алексеевского муниципального района Республики Татарстан на 2018-2019 учебный год.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римерной программой общего образования по музыке и содержанием программы «Музыка. 5-9 классы» авторов Г. П. Сергеевой, Е. Д. Критской, рекомендованной Мин-обрнауки РФ (М.: Просвещение, 2015) 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программы</w:t>
      </w:r>
      <w:r>
        <w:rPr>
          <w:rFonts w:cs="Times New Roman" w:ascii="Times New Roman" w:hAnsi="Times New Roman"/>
          <w:sz w:val="24"/>
          <w:szCs w:val="24"/>
        </w:rPr>
        <w:t xml:space="preserve"> – духовно-нравственное воспитание школьников через приобщение к музыкальной культуре как важнейшему компоненту гармонического развития личност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>: - развитие музыкальности: музыкального слуха, певческого голоса, музыкальной памяти, способности к сопереживанию; образного и ассоциативного мышления, творческого воображени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воение музыки и знаний о музыке, ее интонационно-образной природе, жанровом и стилевом многообразии, особенностях музыкального языка; музыкальном фольклоре, классическом наследии и современном творчестве отечественных и зарубежных композиторов; о воздействии музыки на человека; о ее взаимосвязи с другими видами искусства и жизнью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владение практическими умениями и навыками в различных видах музыкально-творческой деятельности: слушании музыки, пении (в том числе с ориентацией на нотную запись), музыкально-пластическом движении, импровизации, драматизации исполняемых произведени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ание эмоционально-ценностного отношения к музыке; устойчивого интереса к музыке, музыкальному искусству своего народа и других народов мира; музыкального вкуса учащихся; потребности к самостоятельному общению с высокохудожественной музыкой и музыкальному самообразованию; слушательской и исполнительской культуры учащихс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ание потребности в общении с музыкальным искусством своего народа и народов мира, классическим наследием; эмоционально – целостного, осознанного отношения к музыкальному искусству, стремления к музыкальному самообразованию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ланируемые результат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освоения предметного содержания предлагаемого курса музыки у обучающихся предполагается формирование универсальных учебных действий (познавательных, регулятивных, коммуникативных, личностных) позволяющих достигать предметных и метапредметных результато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Метапредметными результатами изучения</w:t>
      </w:r>
      <w:r>
        <w:rPr>
          <w:rFonts w:cs="Times New Roman" w:ascii="Times New Roman" w:hAnsi="Times New Roman"/>
          <w:sz w:val="24"/>
          <w:szCs w:val="24"/>
        </w:rPr>
        <w:t xml:space="preserve"> музыки являются основные способы деятельности, применение при решении проблем в реальных жизненных ситуациях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ение, анализ, обобщение, нахождение ассоциативных связей между произведениями разных видов искусств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разными источниками информации; стремление к самостоятельному общению с искусством и художественному самообразованию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участвовать в музыкально-эстетической жизни класса, школы и продуктивно сотрудничать (общаться, взаимодействовать) со сверстниками при решении различных зада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содержания основного общего образования по предмету «Музыка» способствует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ю у учащихся представлений о художественной картине мир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владению ими методами наблюдения, сравнения, сопоставления, художественного анализ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бщению получаемых впечатлений об изучаемых явлениях, событиях художественной жизни страны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ширению и обогащению опыта выполнения учебно-творческих задач и нахождению при этом оригинальных решений, адекватного восприятия устной речи, ее интонационно-образной выразительности, интуитивного и осознанного отклика на образно-эмоциональное содержание произведений искусств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ствованию умения формулировать свое отношение к изучаемому художественному явлению в вербальной и невербальной формах, вступать (в прямой или в косвенной форме) в диалог с произведением искусства, его автором, с учащимися, с учителем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улированию собственной точки зрения по отношению к изучаемым произведениям искусства, к событиям в художественной жизни страны и мира, подтверждая ее конкретными примерам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бретению умения и навыков работы с различными источниками информац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ыт творческой деятельности, приобретаемый на музыкальных занятиях, способствует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владению учащимися умениями и навыками контроля и оценки своей деятельност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ию сферы своих личностных предпочтений, интересов и потребностей, склонностей к конкретным видам деятельност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ствованию умений координировать свою деятельность с деятельностью учащихся и учителя, оценивать свои возможности в решении творческих задач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ми результатами изучения музыки являютс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ое музыкально-эстетическое чувство, проявляющееся в эмоционально-ценностном отношении к искусству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творческого потенциала в процессе коллективного (или индивидуального) музицирования при воплощении музыкальных образов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итивная самооценка своих музыкально-творческих возможностей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ми результатами изучения музыки являютс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ойчивый интерес к музыке, к художественным традициям своего народа, к различным видам музыкально-творческой деятельности; понимание значения музыки в жизни человека, представление о музыкальной картине мир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музыкальных произведений как духовного опыта поколени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основных закономерностей музыкального искусства, умения и навыки в различных видах учебно-творческой деятельн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музыкальному искусству должно обеспечить учащимся возможность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онимать взаимодействие музыки с другими видами искусства  на основе осознания специфики языка каждого из них (музыки, литературы, изобразительного искусства, театра, кино и др.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ассоциативные связи между художественными образами музыки и других видов искусств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ышлять о знакомом музыкальном произведении, вы</w:t>
        <w:softHyphen/>
        <w:t>сказывать суждение об основной идее, о средствах и фор</w:t>
        <w:softHyphen/>
        <w:t>мах ее воплощения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творчески интерпретировать содержание музыкального произведения в пении, музыкально - ритмическом движении , поэтическом слове, изобразительной деятельности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участвовать в коллективной исполнительской деятельности (пении, пластическом интонировании, импровизации, игре на инструментах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вать свои музыкальные впечатления в устной и письменной форме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мения и навыки музыкально-эстетического самообразования: формирование фонотеки, библиотеки, видеотеки, самостоятельная работа в творческих тетрадях, посещение концертов, театров и др.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ять творческую инициативу, участвуя в музыкально-эстетической жизни класса, школ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Требования к уровню подготовки учащихся основной школы</w:t>
      </w:r>
      <w:r>
        <w:rPr>
          <w:rFonts w:cs="Times New Roman" w:ascii="Times New Roman" w:hAnsi="Times New Roman"/>
          <w:sz w:val="24"/>
          <w:szCs w:val="24"/>
        </w:rPr>
        <w:t xml:space="preserve">     (7 класс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музыкальному искусству должно обеспечить учащимся возможность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онимать роль музыки в жизни человек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ть представление о триединстве музыкальной деятельности (композитор — исполнитель — слушатель)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эмоционально -образно воспринимать и оценивать музыкальные произведения различных жанров и стилей классической и современной музыки, обосновывать свои предпочтения в ситуации выбор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особенности претворения вечных тем искусства и жизни в произведениях разных жанров и стилей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иметь представление об особенностях музыкального языка, музыкальной драматургии, средствах музыкальной выразительност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имена выдающихся отечественных и зарубежных композиторов и исполнителей, узнавать наиболее значимые их произведения и интерпретации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исполнять народные и современные песни, знакомые мелодии изученных классических произведени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и интерпретировать содержание музыкальных произведений, используя приемы пластического интонирования, музыкально-ритмического движения , импровизации; ориентироваться в нотной записи как средстве фиксации музыкальной реч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различные формы индивидуального, группо</w:t>
        <w:softHyphen/>
        <w:t>вого и коллективного музицирования, выполнять творче</w:t>
        <w:softHyphen/>
        <w:t>ские задания, участвовать в исследовательских проектах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ять инициативу в различных сферах музыкальной деятельности, в музыкально-эстетической жизни класса, школы (музыкальные вечера, музыкальные гостиные, концерты для младших школьников и др.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особенности взаимодействия музыки с другими видами искусств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представление о крупнейших музыкальных центрах мирового значения (театры оперы и балета, концертные залы, музеи), о текущих событиях музыкальной жизни в отечественной культуре и за рубежом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ть умения и навыки самообразования при организации культурного досуга, при составлении до</w:t>
        <w:softHyphen/>
        <w:t>машней фонотеки, видеотеки и пр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 «Музыка» в 7 класс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ючевой темой программы 7 класса является тема «Классика и современность». Предметом рассмотрения в 7 классе являются вечные темы классической музыки и их претворение в произведениях различных жанров; художественные направления, стили и жанры классической и современной музыки; особенности музыкальной драматургии и развития музыкальных образов в произведениях крупных жанров – опере, балете, мюзикле, рок-опере, симфонии, инструментальном концерте, сюите и др. В сферу изучения входят также жанровые и стилистические особенности музыкального языка, единство содержания и формы музыкальных произведений. Особое внимание уделяется изучению стиля, который рассматривается как отражение мироощущения композитора, как отражение музыкального творчества и исполнения, присущего разным эпоха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раскрывается в учебных темах каждого полугодия: тема первого полугодия - «Особенности драматургии сценической музыки»; тема второго полугодия - «Особенности драматургии камерной и симфонической музыки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I полугод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собенности драматургии сценической музыки» - 17 час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 как искусство процессуальное – интонационно-временное. Первое полугодие посвящено выявлению музыкальной драматургии сценической музыки. Вниманию учащихся предлагаются оперы «Иван Сусанин» М.И.Глинки, «Князь Игорь» А.П.Бородина в сопоставлении с современным прочтением «Слова о полку Игореве» в балете Б.И.Тищенко; «Порги и Бесс» Дж.Гершвина, «Кармен» Ж.Бизе в сопоставлении с современной трактовкой музыки в балете «Кармен-сюита» Р.К.Щедрина, а также рок-опера «Иисус Христос –суперзвезда» Э.-Л.Уэббера и музыка к драматическим спектаклям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Каждое из предлагаемых произведений является новацией в музыкальном искусстве своего времени. Учащиеся должны понять , что эта музыка, к которой надо идти, в отличие от так называемой массовой культуры, которая окружает нас сегодня и которая сама идёт к на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1. Классика и современность. Значение слова «классика». Понятие «классическая музыка», классика жанра, стиль. Разновидности стилей. Интерпретация и обработка классической музыки прошлого. Классика это тот опыт, который донесли до нас великие мыслители-художники прошлого. Произведения искусства всегда передают отношение автора к жизн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одный урок. Актуализировать жизненно-музыкальный опыт учащихся; помочь им осознать, что встреча с выдающимися музыкальными произведениями является прикосновением к духовному опыту поколений. Понятия: «классика», «жанр», «классика жанра», «стиль» (эпохи, национальный, индивидуальный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2-3. В музыкальном театре. Опера. Опера «Иван Сусанин - новая эпоха в русской музыке. Судьба человеческая – судьба народная. Родина моя! Русская земл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Расширение и углубление знаний учащихся об оперном спектакле, понимание его драматургии на основе взаимозависимости и взаимодействия явлений и событий, переданных интонационным языком музыки. Формы музыкальной драматургии в опере. Синтез искусств в опере. Глинка – первый русский композитор мирового значения, симфонически - образный тип музыки, идейность оперы: народ – единая великая личность, сплочённая одним чувством, одной вол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4 - 5. «Опера «Князь Игорь». Русская эпическая опера. Ария Князя Игоря. Портрет половцев. Плач Ярославны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ение представлений учащихся о жанре эпической оперы, усвоение принципов драматургического развития на основе знакомства с музыкальными характеристиками её героев (сольными и хоровыми). Продолжать знакомить учащихся с героическими образами русской истор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6 - 7. «В музыкальном театре. Балет. Балет Б.И.Тищенко «Ярославна». Вступление. Стон Русской земли. Первая битва с половцами. Плач Ярославны. Молитв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Актуализировать знания учащихся о балете на знакомом им музыкальном материале, раскрыть особенности драматургического развития образов на основе контраста, сопоставления. Формы музыкальной драматургии в балете: классические и характерные танцы, действенные эпизоды, хореографические ансамбли. Основа драматургического развития в балете - идея поиска ответов на вечные вопросы жизни. Значение синтеза различных искусств  в  балет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ое прочтение произведения древнерусской литературы «Слово о полку Игореве» в жанре балета; анализ основных образов балета Б.Тищенко «Ярославна»; сравнение образных сфер балета с образами оперы А.Бородина «Князь Игорь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8. «Героическая тема в русской музыке. Галерея героических образов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ить особенности драматургии разных жанров музыки героико-патриотического, эпического характера. Развивать ассоциативно-образное мышление учащихся, актуализация знаний учащихся о том, как историческое прошлое Родины находит отражение в художественных образах живописи, скульптуры, архитектуры; расширение интонационного тезауруса в процессе подбора музыкального (и литературного) ряда к произведениям изобразительного искусст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9- 10. В музыкальном театре. Мой народ - американцы. Порги и Бесс. Первая американская национальная опера. Развитие традиций оперного спектакл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 представлений учащихся об оперном искусстве зарубежных композиторов (Дж. Гершвина (США), Ж.Бизе (Франция), Э. - Л. Уэббера (Англия); выявление особенностей драматургии классической оперы и современной рок -оперы. Закрепление понятий жанров джазовой музыки – блюз, спиричуэл, симфоджаз. Лёгкая и серьёзная музыка. Сравнительный анализ музыкальных образов опер Дж.Гершвина «Порги и Бесс» и М.Глинки «Иван Сусанин» (две народные драмы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11-12. «Опера Ж.Бизе «Кармен». Самая популярная опера в мире. Образ Кармен. Образы Хозе и Эскамильо 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 «Кармен» – музыкальная драма, цель которой - выражение сложных эмоциональных состояний, коллизий, событий. Образы главных героев, роль народных сцен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13. «Балет Р.К.Щедрина «Кармен - сюита». Новое прочтение оперы Бизе. Образ Кармен. Образ Хозе. Образы «масок» и Тореодора 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ть особенности музыкальной драматургии балета Р.Щедрина как симфонического способа прочтения литературного сюжета на основе музыки Ж.Бизе; выяснение вопроса о современности, затронутой в музыке темы любви и свободы. Сопоставление фрагментов оперы и балета, проследить трансформацию тем главных героев в балете. Драматургическая кульминация балета, проблема типов музыкальной драматург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14. « Сюжеты и образы духовной музыки. Высокая месса. «От страдания к радости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нощное бдение. Музыкальное зодчество России. Образы Вечерни и Утрени»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Актуализировать музыкальный опыт учащихся , связанный с образами духовной музыки, познакомить с вокально-драматическим творчеством русских и зарубежных композиторов (на примере «Высокой мессы» И.- С.Баха и «Всенощного бдения» С.В.Рахманинова. Понимание того, насколько интерпретации современных исполнителей отвечают замыслам авторов, в чём их достоинство, а в чём – недостатки в воплощении музыкального образ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15 - 16. «Рок - опера Э.Л.Уэббера «Иисус Христос – суперзвезда». Вечные темы. Главные образы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Знакомство с фрагментами  рок-оперы Э.-Л.Уэббера; вопрос о традициях и новаторстве в жанре оперы; драматургия развития и музыкальный язык основных образов рок-оперы. Приёмы драматургического развития в опере (повтор, контраст, вариационность). Средства драматургического развития музыкальных образ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17 . «Музыка к драматическому спектаклю. «Ромео и Джульетта». «Гоголь-сюита». Из музыки к спектаклю «Ревизская сказка». Образы «Гоголь-сюиты. Музыканты – извечные маги…»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Изучение особенностей музыки к драматическим спектаклям; актуализация жизненно-музыкальных впечатлений учащихся о роли в сценическом действии; выявление контрастности образных сфер театральной музыки; закрепление знаний о взаимодействии  музыки и литературы; понимание выразительности музыкальных характеристик главных героев спектакля или его сюжетных лин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II полугод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 образов камерной и симфонической музыки - 17 час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мин «драматургия» применяется не только к произведениям музыкально-сценических, театральных жанров, но и к произведениям, связанным с многогранным раскрытием музыкальных образов, для характеристики инструментально-симфонической музы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мерности музыкальной драматургии проявляются в построении целого произведения и составляющих его частей, в логике их развития, особенностях воплощения музыкальных образов, их сопоставлении по принципу сходства или различия – в повторении, варьировании, контрастном взаимодействии музыкальных интонаций, тем, эпизод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18-19. «Музыкальная драматургия – развитие музыки». Два направления музыкальной культуры: духовная и светская музы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изировать жизненно-музыкальный опыт учащихся по осмыслению восприятия музыкальной драматургии знакомой им музыки; закрепить понимание таких приёмов развития, как повтор, варьирование, разработка, секвенция, имитац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ить и систематизировать представления учащихся об особенностях драматургии произведений разных жанров духовной и светской музы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20-21. «Камерная инструментальная музыка. Этюд , транскрипция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развития музыки в камерных жанрах (на примере этюдов эпохи романтизма); знакомство с мастерством знаменитых пианистов Европы – Ф.Листа и Ф. Бузон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«транскрипция», «интерпретация». Выявить изменения в драматургической концепции сочинения на основе сравнительного анализа оригинала и транскрипции; осмысление черт музыки эпохи романтизм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22 – 23. «Циклические формы инструментальной музыки. Кончерто гроссо. Сюита в старинном стиле А. Шнитке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формы инструментального концерта, кончерто гроссо; характерные черты стиля композиторов; «полистилистика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24. «Соната. Л.В.Бетховен» Соната №8», В.А.Моцарт «Соната №11», С.С.Прокофьев «Соната № 2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лубленное знакомство с музыкальным жанром «соната»; особенности сонатной формы: экспозиция, разработка, реприза, кода. Соната в творчестве великих композиторов: Л.ван Бетховена, В.А.Моцарта, С.С.Прокофье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24 - 26 «Симфоническая музыка. Симфония №103 («С тремоло литавр») Й.Гайдна. Симфония №40 В.-А.Моцарта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шедеврами русской музыки, понимание формы «сонатное аллегро»на основе драматургического развития музыкальных образов и представление о жанре симфонии как романе в звуках; расширение представлений учащихся об ассоциативно-образных связях музыки с другими видами искусст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27 - 31. Симфоническая музыка. Симфония №103(с тремоло литавр)Й.Гайдна. Симфония №40 В.Моцарта. Симфония №1( «Классическая») С.Прокофьева. Симфония №5 Л.Бетховена, Симфония №8 («Неоконченная») Ф.Шуберта. Симфония №1 В.Калинникова. Картинная галерея. Симфония № 5 П.Чайковского. Симфония №7 («Ленинградская») Д.Шостаковича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ы симфонии, идея; личность художника и судьба композитора через призму музыкального произведения. Черты стиля, особенности симфонизма композиторов. Ощутить современность художественных произведений, посвящённых судьбоносным событиям истории страны понять способы создания художественного образа и драматургию его развёртывания в контрастном сопоставлении отдельных тем и частей симфонии; сравнить с драматургией музыкально-сценических произведений (оперой Бородина и балетом Тищенко, созданными на основе «Слова о полку Игореве»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32. «Симфоническая картина «Празднества» К.Дебюсси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ение представлений учащихся о стиле «импрессионизма»; актуализировать музыкально-слуховые представления о музыке К.Дебюсси; анализ приёмов драматургического развития в симфонической картине «Празднества», сравнить музыкальный язык «Празднеств» с другими сочинениями на тему праздни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33. «Инструментальный концерт. Концерт для скрипки с оркестром А.Хачатуряна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помнить знакомые концерты (инструментальные и хоровые), определить их образный строй; дать информацию об истории создания жанра концерта; определить содержание, эмоциональный строй и национальный колорит «Концерта для скрипки и фортепиано» А.Хачатуряна, функции солиста и оркестра, особенности развития образ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34. «Рапсодия в стиле блюз Дж.Гершвина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ить представления о жанре рапсодии, симфоджазе, приёмах драматургического развития на примере сочинения Дж.Гершвин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35. «Музыка народов мира. Популярные хиты из мюзиклов и рок-опер. Пусть музыка звучит!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зировать жизненно-музыкальный опыт учащихся на основе восприятия и исполнения обработок мелодий разных народов мира; обобщить представления учащихся о выразительных возможностях фольклора в современной музыкальной культуре; познакомить их с известными исполнителями музыки народной традиции. Обобщение фактических знаний учащихся, применение и приобретение новых знаний путём самообразова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изучение программы отводится 1 ч в неделю. Курс рассчитан на 35 ч  в 7 классе (35 учебные недели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 тематическое планирова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0773"/>
        <w:gridCol w:w="368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а 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обенности  драматургии сценической музыки-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ч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обенности драматургии камерной и симфонической музыки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 ч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91" w:hanging="0"/>
        <w:jc w:val="center"/>
        <w:rPr>
          <w:rFonts w:ascii="Times New Roman" w:hAnsi="Times New Roman" w:cs="Times New Roman"/>
          <w:b/>
          <w:b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spacing w:val="-12"/>
          <w:sz w:val="24"/>
          <w:szCs w:val="24"/>
        </w:rPr>
      </w:r>
    </w:p>
    <w:p>
      <w:pPr>
        <w:pStyle w:val="Normal"/>
        <w:shd w:fill="FFFFFF" w:val="clear"/>
        <w:ind w:right="91" w:hanging="0"/>
        <w:jc w:val="center"/>
        <w:rPr>
          <w:rFonts w:ascii="Times New Roman" w:hAnsi="Times New Roman" w:cs="Times New Roman"/>
          <w:b/>
          <w:b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spacing w:val="-12"/>
          <w:sz w:val="24"/>
          <w:szCs w:val="24"/>
        </w:rPr>
        <w:t xml:space="preserve">Календарно-тематическое планирование </w:t>
      </w:r>
    </w:p>
    <w:p>
      <w:pPr>
        <w:pStyle w:val="Normal"/>
        <w:shd w:fill="FFFFFF" w:val="clear"/>
        <w:ind w:right="91" w:hanging="0"/>
        <w:rPr>
          <w:rFonts w:ascii="Times New Roman" w:hAnsi="Times New Roman" w:cs="Times New Roman"/>
          <w:b/>
          <w:b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spacing w:val="-12"/>
          <w:sz w:val="24"/>
          <w:szCs w:val="24"/>
        </w:rPr>
      </w:r>
    </w:p>
    <w:tbl>
      <w:tblPr>
        <w:tblW w:w="15168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1340"/>
        <w:gridCol w:w="1418"/>
        <w:gridCol w:w="1559"/>
      </w:tblGrid>
      <w:tr>
        <w:trPr>
          <w:trHeight w:val="26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>
          <w:trHeight w:val="286" w:hRule="exac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2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ка и соврем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узыкальном театре. Опе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  M.И. Глинки «Иван Сусанин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 А. П. Бо</w:t>
              <w:softHyphen/>
              <w:t>родина «Князь Игорь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</w:t>
              <w:softHyphen/>
              <w:t>ные образы оперных герое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узыкальном театре. Балет Расширение и углубление зна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ет Тищенко «Ярославна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аматургия балета. Роль хора, тембр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ическая тема в русской музык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узыкальном театре. «Мой народ - амери</w:t>
              <w:softHyphen/>
              <w:t>канцы». Опера Дж. Гершвина «Порги и Бесс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жизнью и творчеством Дж. Гер</w:t>
              <w:softHyphen/>
              <w:t xml:space="preserve">швина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 Ж. Бизе «Кармен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образы оперных герое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ет Р. К. Щед</w:t>
              <w:softHyphen/>
              <w:t>рина «Кармен-сюита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ы и обра</w:t>
              <w:softHyphen/>
              <w:t>зы духовной музы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к-опера Уэббера «Иисус Христос-суперзвезда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 к драматическому спектаклю Кабалевского «Ромео и Джульетта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голь-сюи</w:t>
              <w:softHyphen/>
              <w:t>та» из музыки А. Г. Шнитке к спектаклю «Ре</w:t>
              <w:softHyphen/>
              <w:t>визская сказка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Музыкальн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раматургия -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развитие музы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5" w:hRule="atLeast"/>
        </w:trPr>
        <w:tc>
          <w:tcPr>
            <w:tcW w:w="12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0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posOffset>5080</wp:posOffset>
                      </wp:positionH>
                      <wp:positionV relativeFrom="paragraph">
                        <wp:posOffset>33655</wp:posOffset>
                      </wp:positionV>
                      <wp:extent cx="9631680" cy="16725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31680" cy="16725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40" w:type="dxa"/>
                                      <w:bottom w:w="0" w:type="dxa"/>
                                      <w:right w:w="40" w:type="dxa"/>
                                    </w:tblCellMar>
                                  </w:tblPr>
                                  <w:tblGrid>
                                    <w:gridCol w:w="851"/>
                                    <w:gridCol w:w="12616"/>
                                    <w:gridCol w:w="142"/>
                                    <w:gridCol w:w="97"/>
                                    <w:gridCol w:w="1462"/>
                                  </w:tblGrid>
                                  <w:tr>
                                    <w:trPr>
                                      <w:trHeight w:val="398" w:hRule="atLeast"/>
                                    </w:trPr>
                                    <w:tc>
                                      <w:tcPr>
                                        <w:tcW w:w="851" w:type="dxa"/>
                                        <w:tcBorders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670" w:leader="none"/>
                                          </w:tabs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16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670" w:leader="none"/>
                                          </w:tabs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Два направления музыкальной культуры : светская и духовная музы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" w:type="dxa"/>
                                        <w:tcBorders>
                                          <w:top w:val="single" w:sz="4" w:space="0" w:color="000000"/>
                                          <w:left w:val="single" w:sz="6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670" w:leader="none"/>
                                          </w:tabs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6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670" w:leader="none"/>
                                          </w:tabs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2" w:hRule="atLeast"/>
                                    </w:trPr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670" w:leader="none"/>
                                          </w:tabs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1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670" w:leader="none"/>
                                          </w:tabs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Камерная и инструментальная музыка: этю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" w:type="dxa"/>
                                        <w:tcBorders>
                                          <w:top w:val="single" w:sz="4" w:space="0" w:color="000000"/>
                                          <w:left w:val="single" w:sz="6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670" w:leader="none"/>
                                          </w:tabs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6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670" w:leader="none"/>
                                          </w:tabs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2" w:hRule="atLeast"/>
                                    </w:trPr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670" w:leader="none"/>
                                          </w:tabs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1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670" w:leader="none"/>
                                          </w:tabs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Транскрипц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" w:type="dxa"/>
                                        <w:tcBorders>
                                          <w:top w:val="single" w:sz="4" w:space="0" w:color="000000"/>
                                          <w:left w:val="single" w:sz="6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670" w:leader="none"/>
                                          </w:tabs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6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670" w:leader="none"/>
                                          </w:tabs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8" w:hRule="atLeast"/>
                                    </w:trPr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670" w:leader="none"/>
                                          </w:tabs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1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670" w:leader="none"/>
                                          </w:tabs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Циклические формы инстру</w:t>
                                          <w:softHyphen/>
                                          <w:t>ментальной му</w:t>
                                          <w:softHyphen/>
                                          <w:t>зык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" w:type="dxa"/>
                                        <w:tcBorders>
                                          <w:top w:val="single" w:sz="4" w:space="0" w:color="000000"/>
                                          <w:left w:val="single" w:sz="6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670" w:leader="none"/>
                                          </w:tabs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6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670" w:leader="none"/>
                                          </w:tabs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851" w:type="dxa"/>
                                        <w:vMerge w:val="restart"/>
                                        <w:tcBorders>
                                          <w:top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670" w:leader="none"/>
                                          </w:tabs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16" w:type="dxa"/>
                                        <w:vMerge w:val="restart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670" w:leader="none"/>
                                          </w:tabs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Со</w:t>
                                          <w:softHyphen/>
                                          <w:t>натная форм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" w:type="dxa"/>
                                        <w:tcBorders>
                                          <w:top w:val="single" w:sz="4" w:space="0" w:color="000000"/>
                                          <w:left w:val="single" w:sz="6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670" w:leader="none"/>
                                          </w:tabs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6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670" w:leader="none"/>
                                          </w:tabs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670" w:leader="none"/>
                                          </w:tabs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16" w:type="dxa"/>
                                        <w:vMerge w:val="continue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670" w:leader="none"/>
                                          </w:tabs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" w:type="dxa"/>
                                        <w:tcBorders>
                                          <w:top w:val="single" w:sz="4" w:space="0" w:color="000000"/>
                                          <w:left w:val="single" w:sz="6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670" w:leader="none"/>
                                          </w:tabs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6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670" w:leader="none"/>
                                          </w:tabs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1" w:hRule="atLeast"/>
                                    </w:trPr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6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670" w:leader="none"/>
                                          </w:tabs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16" w:type="dxa"/>
                                        <w:tcBorders>
                                          <w:top w:val="single" w:sz="6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670" w:leader="none"/>
                                          </w:tabs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Соната в творчестве велики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670" w:leader="none"/>
                                          </w:tabs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6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670" w:leader="none"/>
                                          </w:tabs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13467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83"/>
                                          <w:ind w:right="10" w:hanging="0"/>
                                          <w:rPr>
                                            <w:rFonts w:ascii="Times New Roman" w:hAnsi="Times New Roman" w:cs="Times New Roman"/>
                                            <w:spacing w:val="-3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pacing w:val="-3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2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pacing w:val="-3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pacing w:val="-3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58.4pt;height:131.7pt;mso-wrap-distance-left:9pt;mso-wrap-distance-right:9pt;mso-wrap-distance-top:0pt;mso-wrap-distance-bottom:0pt;margin-top:2.65pt;mso-position-vertical-relative:text;margin-left:0.4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851"/>
                              <w:gridCol w:w="12616"/>
                              <w:gridCol w:w="142"/>
                              <w:gridCol w:w="97"/>
                              <w:gridCol w:w="1462"/>
                            </w:tblGrid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7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61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7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ва направления музыкальной культуры : светская и духовная музыка</w:t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7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7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7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26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7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амерная и инструментальная музыка: этюд</w:t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7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7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7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26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7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ранскрипция</w:t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7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7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7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26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7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Циклические формы инстру</w:t>
                                    <w:softHyphen/>
                                    <w:t>ментальной му</w:t>
                                    <w:softHyphen/>
                                    <w:t>зыки</w:t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7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7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7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261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7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</w:t>
                                    <w:softHyphen/>
                                    <w:t>натная форма</w:t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7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7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7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1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7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7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7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7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61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7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ната в творчестве великих</w:t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7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7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346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3"/>
                                    <w:ind w:right="10" w:hanging="0"/>
                                    <w:rPr>
                                      <w:rFonts w:ascii="Times New Roman" w:hAnsi="Times New Roman" w:cs="Times New Roman"/>
                                      <w:spacing w:val="-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pacing w:val="-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15168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1"/>
        <w:gridCol w:w="11620"/>
        <w:gridCol w:w="1378"/>
        <w:gridCol w:w="1559"/>
      </w:tblGrid>
      <w:tr>
        <w:trPr>
          <w:trHeight w:val="376" w:hRule="exac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оническая музыка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exac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музы</w:t>
              <w:softHyphen/>
              <w:t>кальных образов сим</w:t>
              <w:softHyphen/>
              <w:t>фонической музыки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1" w:hRule="exac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симфониче</w:t>
              <w:softHyphen/>
              <w:t>ского произведения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8" w:hRule="exac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ония в творчест</w:t>
              <w:softHyphen/>
              <w:t>ве великих компози</w:t>
              <w:softHyphen/>
              <w:t>тор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Творчество отечественных композиторов-песенников, ставшее» музыкальным символом» своего времени»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убление знакомст</w:t>
              <w:softHyphen/>
              <w:t xml:space="preserve">ва с музыкальным жанром -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имфонией. 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оническая картина «Празд</w:t>
              <w:softHyphen/>
              <w:t>нества» К. Де</w:t>
              <w:softHyphen/>
              <w:t>бюсси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4" w:hRule="exact"/>
        </w:trPr>
        <w:tc>
          <w:tcPr>
            <w:tcW w:w="6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аль</w:t>
              <w:softHyphen/>
              <w:t>ный концер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exac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убление знакомства с творчеством американского композитора Д.Гершвина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exac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ть музыка звучит!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6" w:hRule="exac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концерт</w:t>
            </w:r>
          </w:p>
          <w:p>
            <w:pPr>
              <w:pStyle w:val="Normal"/>
              <w:shd w:fill="FFFFFF" w:val="clear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Наполним музыкой сердца» </w:t>
            </w:r>
          </w:p>
          <w:p>
            <w:pPr>
              <w:pStyle w:val="Normal"/>
              <w:shd w:fill="FFFFFF" w:val="clear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1516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267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firstLine="7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rFonts w:ascii="Courier New" w:hAnsi="Courier New" w:cs="Courier New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C3">
    <w:name w:val="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0:31:00Z</dcterms:created>
  <dc:creator>Игорь</dc:creator>
  <dc:description>© Igor Lisin 2011</dc:description>
  <cp:keywords/>
  <dc:language>en-US</dc:language>
  <cp:lastModifiedBy>Резеда</cp:lastModifiedBy>
  <cp:lastPrinted>2019-04-07T20:41:00Z</cp:lastPrinted>
  <dcterms:modified xsi:type="dcterms:W3CDTF">2019-04-20T18:39:00Z</dcterms:modified>
  <cp:revision>183</cp:revision>
  <dc:subject/>
  <dc:title/>
</cp:coreProperties>
</file>